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iem postępowania: </w:t>
      </w:r>
      <w:r>
        <w:rPr>
          <w:rFonts w:cs="Cambria" w:ascii="Cambria" w:hAnsi="Cambria"/>
          <w:b/>
          <w:sz w:val="24"/>
          <w:szCs w:val="24"/>
        </w:rPr>
        <w:t>ZP.271.9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3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bez przeprowadzenia negocjacji (art. 275 pkt 1 ustawy Pzp)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nkowa obsługa budżetu Gminy Lubartów wraz z jej jednostkami organizacyjnymi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ofertową brutto (obliczoną w oparciu o tabelę wyceny przedmiotu zamówienia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Cs/>
                <w:i/>
                <w:iCs/>
              </w:rPr>
              <w:t>w</w:t>
            </w:r>
            <w:r>
              <w:rPr>
                <w:rFonts w:cs="Arial" w:ascii="Cambria" w:hAnsi="Cambria"/>
                <w:bCs/>
                <w:i/>
              </w:rPr>
              <w:t>yliczoną na podstawie tabeli</w:t>
            </w:r>
            <w:r>
              <w:rPr/>
              <w:t xml:space="preserve">  wyceny przedmiotu zamówienia: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6"/>
              <w:gridCol w:w="1134"/>
              <w:gridCol w:w="998"/>
              <w:gridCol w:w="1616"/>
            </w:tblGrid>
            <w:tr>
              <w:trPr>
                <w:trHeight w:val="565" w:hRule="atLeast"/>
              </w:trPr>
              <w:tc>
                <w:tcPr>
                  <w:tcW w:w="6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Nazwa usług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kwota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realizacja przelewów na rachunki prowadzone w tym samym banku f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556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realizacja przelewów na rachunki prowadzone w innych bankach 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f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5310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bieżącego /ilość rachunków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pomocniczego/ilość rachunków 75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7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płaty gotówkowe własne w formie otwartej na rachunek prowadzony w banku szt (za okres 3 lat) - łączna kwota 3.663.773,99 zł szt. 717 kwota prowizji ……%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71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%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bonament za korzystanie z systemu bankowości elektronicznej ilość użytkowników za okres 3 lat 6 jednostek x 36 miesięcy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autowypłata - opłata za każde zrealizowane zlecenie autowypłaty za okres 3 lat 885 szt x kwota prowizji ……….. z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9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Koszt obsługi kredytu za okres jednego roku - kwota 8 mln zł (z obowiązującej uchwały budżetowej), wykorzystanie 60 dni, WIBOR 1M 4,94 % (data publikacji stawki 25.08.2025) , marża ……. p.p. - …….% rocznie ……. zł x 3 lata = ……….. zł 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 z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05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Łącznie szacowany koszt obsługi bankowej za okres 3 lat</w:t>
                  </w:r>
                </w:p>
              </w:tc>
              <w:tc>
                <w:tcPr>
                  <w:tcW w:w="1134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998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u w:val="singl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z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 oprocentowanie rachunków bieżących i rachunków pomocniczych w wysokości ..............%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  <w:t>(% od salda środków na rachunku w stosunku roczny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996772151"/>
            <w:bookmarkStart w:id="1" w:name="__Fieldmark__0_99677215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996772151"/>
            <w:bookmarkStart w:id="3" w:name="__Fieldmark__1_99677215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Univers-PL;Univers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8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5-09-05T11:41:00Z</dcterms:modified>
  <cp:revision>17</cp:revision>
  <dc:subject/>
  <dc:title/>
</cp:coreProperties>
</file>